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7082"/>
      </w:tblGrid>
      <w:tr>
        <w:trPr>
          <w:trHeight w:val="1273" w:hRule="atLeast"/>
        </w:trPr>
        <w:tc>
          <w:tcPr>
            <w:tcW w:w="70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Комплексу  мер  по модернизации системы общего образования Нижегородской области в 2012 году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1160" w:leader="none"/>
        </w:tabs>
        <w:ind w:left="-540" w:right="57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начение  показателей (подпоказателей) результативности предоставления федеральной субсидии бюдж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жегородской области на модернизацию в 2012 году регионально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ы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020"/>
        <w:gridCol w:w="2224"/>
        <w:gridCol w:w="76"/>
        <w:gridCol w:w="2084"/>
        <w:gridCol w:w="217"/>
        <w:gridCol w:w="1943"/>
        <w:gridCol w:w="180"/>
        <w:gridCol w:w="1260"/>
      </w:tblGrid>
      <w:tr>
        <w:trPr>
          <w:trHeight w:val="13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 результативности предоставления субсидии</w:t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чение показателя результативности предоставления субсидии                 </w:t>
            </w:r>
          </w:p>
        </w:tc>
      </w:tr>
      <w:tr>
        <w:trPr>
          <w:trHeight w:val="13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рта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реднемесячная заработная плата учителей в субъекте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отношение среднемесячной заработной платы учителей в субъекте Российской Федерации з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ртал текущего года и среднемесячной, по данным Федеральной службы государственной статистики, заработной платы работников в целом по экономике субъекта Российской Федерации в прошлом год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4,45%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4,46%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4,51%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реднемесячной заработной платы учителей в субъекте Российской федерации (рубли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9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4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2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реднемесячной, по данным Федеральной службы государственной статистики, заработной платы работников в целом по экономике субъекта Российской Федерации (рубли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74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74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74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>
          <w:trHeight w:val="709" w:hRule="atLeast"/>
        </w:trPr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Школьники, обучающиеся по федеральным государственным образовательным стандартам*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школьников, обучающихся по федеральным государственным образовательным стандартам начального общего образования, в общей численности обучающихся в начальной школе (проценты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7</w:t>
            </w:r>
          </w:p>
        </w:tc>
      </w:tr>
      <w:tr>
        <w:trPr>
          <w:trHeight w:val="4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школьников, обучающихся по федеральным государственным образовательным стандартам начального общего образования (человек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4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4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8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я школьников, обучающихся по федеральным государственным образовательным стандартам основного общего образования в общей численности обучающихся в основной шко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роценты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школьников, обучающихся по федеральным государственным образовательным стандартам основного общего образования (человек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я школьников, обучающихся по федеральным государственным образовательным стандартам среднего (полного) общего образования в общей численности обучающихся в средней шко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роценты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школьников, обучающихся по федеральным государственным образовательным стандартам среднего (полного) общего  образования (человек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Нарастающим итогом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Учителя, получившие в установленном порядке первую и высшую квалификационную категорию, и подтверждение соответствия занимаемой должности *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я учителей, получивших в установленном порядке первую и высшую квалификационную категорию, и подтверждение соответствия занимаемой должности, в общей численности учител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роценты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ителей, получивших в установленном порядке первую и высшую квалификационную категорию, и подтверждение соответствия занимаемой должности (человек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1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Нарастающим итогом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уководители и учителя общеобразовательных учреждений, прошедшие повышение квалификации для работы в соответствии с федеральными государственными образовательными стандартами, в общей численности руководителей и учителей общеобразовательных учреждений*</w:t>
            </w:r>
          </w:p>
        </w:tc>
      </w:tr>
      <w:tr>
        <w:trPr>
          <w:trHeight w:val="394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я руководителей и уч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, в общей численности руководителей и учителей общеобразовательных учреждений (процент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уководителей и учителей общеобразовательных учреждений, прошедшие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(человек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60</w:t>
            </w:r>
          </w:p>
        </w:tc>
      </w:tr>
      <w:tr>
        <w:trPr>
          <w:trHeight w:val="529" w:hRule="atLeast"/>
        </w:trPr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Нарастающим итогом</w:t>
            </w:r>
          </w:p>
        </w:tc>
      </w:tr>
      <w:tr>
        <w:trPr>
          <w:trHeight w:val="694" w:hRule="atLeast"/>
        </w:trPr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щеобразовательные учреждения, осуществляющие дистанционное обучение обучающихся*</w:t>
            </w:r>
          </w:p>
        </w:tc>
      </w:tr>
      <w:tr>
        <w:trPr>
          <w:trHeight w:val="394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 (проценты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>
          <w:trHeight w:val="394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щеобразовательных учреждений, осуществляющих дистанционное обучение обучающихс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</w:tr>
      <w:tr>
        <w:trPr>
          <w:trHeight w:val="528" w:hRule="atLeast"/>
        </w:trPr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Нарастающим итогом</w:t>
            </w:r>
          </w:p>
        </w:tc>
      </w:tr>
      <w:tr>
        <w:trPr>
          <w:trHeight w:val="893" w:hRule="atLeast"/>
        </w:trPr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Снижение потребления по всем видам топливно-энергетических ресурсов</w:t>
            </w:r>
          </w:p>
        </w:tc>
      </w:tr>
      <w:tr>
        <w:trPr>
          <w:trHeight w:val="394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мика снижения потребления по всем видам топливно-энергетических ресурсов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ая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323" w:right="28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7:10:00Z</dcterms:created>
  <dc:creator>Admin</dc:creator>
  <dc:description/>
  <cp:keywords/>
  <dc:language>en-US</dc:language>
  <cp:lastModifiedBy>Yazykova.Irina</cp:lastModifiedBy>
  <cp:lastPrinted>2012-02-15T12:46:00Z</cp:lastPrinted>
  <dcterms:modified xsi:type="dcterms:W3CDTF">2012-02-15T09:48:00Z</dcterms:modified>
  <cp:revision>6</cp:revision>
  <dc:subject/>
  <dc:title>Приложение 2</dc:title>
</cp:coreProperties>
</file>